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84676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988661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44574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